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 xml:space="preserve">) для обучающихс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4</w:t>
      </w:r>
      <w:r>
        <w:rPr/>
        <w:t>-</w:t>
      </w:r>
      <w:r>
        <w:rPr>
          <w:b/>
        </w:rPr>
        <w:t>2015 учебный год дисциплин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color w:val="000000"/>
          <w:u w:val="single"/>
        </w:rPr>
        <w:t>ОАР 3206-Основы агробизнеса и предпринимательства</w:t>
      </w:r>
    </w:p>
    <w:p>
      <w:pPr>
        <w:pStyle w:val="Normal"/>
        <w:jc w:val="center"/>
        <w:rPr/>
      </w:pPr>
      <w:r>
        <w:rPr/>
        <w:t>(код и название дисциплины)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86"/>
        <w:gridCol w:w="50"/>
        <w:gridCol w:w="535"/>
        <w:gridCol w:w="21"/>
        <w:gridCol w:w="344"/>
        <w:gridCol w:w="292"/>
        <w:gridCol w:w="44"/>
        <w:gridCol w:w="312"/>
        <w:gridCol w:w="103"/>
        <w:gridCol w:w="606"/>
        <w:gridCol w:w="195"/>
        <w:gridCol w:w="797"/>
        <w:gridCol w:w="295"/>
        <w:gridCol w:w="416"/>
        <w:gridCol w:w="282"/>
        <w:gridCol w:w="978"/>
        <w:gridCol w:w="297"/>
        <w:gridCol w:w="547"/>
        <w:gridCol w:w="56"/>
        <w:gridCol w:w="1676"/>
        <w:gridCol w:w="1123"/>
      </w:tblGrid>
      <w:tr>
        <w:trPr/>
        <w:tc>
          <w:tcPr>
            <w:tcW w:w="101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2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76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о-биологический</w:t>
            </w:r>
          </w:p>
        </w:tc>
      </w:tr>
      <w:tr>
        <w:trPr/>
        <w:tc>
          <w:tcPr>
            <w:tcW w:w="2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76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080100-Агроном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чна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 xml:space="preserve">    </w:t>
            </w:r>
            <w:r>
              <w:rPr/>
              <w:t xml:space="preserve">сокращенная (на базе ТПО) </w:t>
            </w:r>
          </w:p>
        </w:tc>
      </w:tr>
      <w:tr>
        <w:trPr/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кл дисциплины 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обязательный (ОК)</w:t>
            </w:r>
          </w:p>
        </w:tc>
      </w:tr>
      <w:tr>
        <w:trPr/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2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7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№ 2</w:t>
            </w:r>
          </w:p>
        </w:tc>
      </w:tr>
      <w:tr>
        <w:trPr/>
        <w:tc>
          <w:tcPr>
            <w:tcW w:w="2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ограммы</w:t>
            </w:r>
          </w:p>
        </w:tc>
        <w:tc>
          <w:tcPr>
            <w:tcW w:w="77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Валентина Робертовна</w:t>
            </w:r>
          </w:p>
        </w:tc>
      </w:tr>
      <w:tr>
        <w:trPr/>
        <w:tc>
          <w:tcPr>
            <w:tcW w:w="2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7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Валентина Робертовна</w:t>
            </w:r>
          </w:p>
        </w:tc>
      </w:tr>
      <w:tr>
        <w:trPr/>
        <w:tc>
          <w:tcPr>
            <w:tcW w:w="24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РОПинд.)</w:t>
            </w:r>
          </w:p>
        </w:tc>
        <w:tc>
          <w:tcPr>
            <w:tcW w:w="2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4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(10.00-16.00)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(10.00-16.00)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(10.00-16.00)</w:t>
            </w:r>
          </w:p>
        </w:tc>
      </w:tr>
      <w:tr>
        <w:trPr/>
        <w:tc>
          <w:tcPr>
            <w:tcW w:w="101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3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воведение, агрохимия</w:t>
            </w:r>
          </w:p>
        </w:tc>
      </w:tr>
      <w:tr>
        <w:trPr/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3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еделие, сельскохозяйственная мелиорация</w:t>
            </w:r>
          </w:p>
        </w:tc>
      </w:tr>
      <w:tr>
        <w:trPr/>
        <w:tc>
          <w:tcPr>
            <w:tcW w:w="101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9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обеспечить необходимый уровень подготовки обучающихся по теоретическим и практическим вопросам ведения аграрного производства</w:t>
            </w:r>
          </w:p>
        </w:tc>
      </w:tr>
      <w:tr>
        <w:trPr/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9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изучение теоретических основ экономических понятий и категорий, выявление их экономической сущности, вскрытие резервов и факторов увеличения аграрного производства, выработка умений и навыков специалистов по самостоятельной постановке и решению сложных вопросов экономиче</w:t>
              <w:softHyphen/>
              <w:t>ской деятельности сельскохозяйственных предприятий</w:t>
            </w:r>
          </w:p>
        </w:tc>
      </w:tr>
      <w:tr>
        <w:trPr/>
        <w:tc>
          <w:tcPr>
            <w:tcW w:w="101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и</w:t>
            </w:r>
          </w:p>
        </w:tc>
        <w:tc>
          <w:tcPr>
            <w:tcW w:w="1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ораторные занят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Пинд.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ая рабо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креди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 часов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амен</w:t>
            </w:r>
          </w:p>
        </w:tc>
      </w:tr>
      <w:tr>
        <w:trPr/>
        <w:tc>
          <w:tcPr>
            <w:tcW w:w="101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1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анный курс  представляет собой теоретические, методологические и практические основы дисциплины «Основы агробизнеса и предпринимательства». Ускорение темпов развития сельского хозяйства и агропромышленного комплекса страны в условиях рынка во многом зависит от эффективного использования всех факторов производства, укрепления материально-технической базы предприятий, внедрения достижений научно-технического прогресса. Наращивание объемов производства сельскохозяйственной продукции, рост производительности труда и повышение эффективности сельского хозяйства в свою очередь предполагает совершенствование подготовки высококвалифицированных кадров и в первую очередь улучшение их экономического образования.</w:t>
            </w:r>
          </w:p>
        </w:tc>
      </w:tr>
      <w:tr>
        <w:trPr/>
        <w:tc>
          <w:tcPr>
            <w:tcW w:w="101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1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Совокупная оценка знаний выставляется с учетом административных требований, предъявляемых обучающимся в процессе изучения дисциплины (опоздания, пропуски, поведение в аудитории, активность в дискуссиях по кредиту, позднее предоставление контрольных работ, отсутствие на экзамене). Требуется предварительная подготовка к проработке теоретического материала и практическим занятиям, обязательной самостоятельной работе обучающихся, участие во всех видах контроля.</w:t>
            </w:r>
          </w:p>
        </w:tc>
      </w:tr>
      <w:tr>
        <w:trPr/>
        <w:tc>
          <w:tcPr>
            <w:tcW w:w="101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ая</w:t>
            </w:r>
          </w:p>
        </w:tc>
        <w:tc>
          <w:tcPr>
            <w:tcW w:w="8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Фатхутдинов Р. А. Организация производства: Учебник. - М.: ИНФРА-М, 2008. - 672 с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Шепеленко Г. И. Экономика, организация и планирование производства на предприятии. - Ростов-на-Дону: 2007. - 544 с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Аглюков Х.И., Мельникова Г.Г. Экономика и организация производства: Учебное пособие. - Магнитогорск: МГТУ, 2007. - 64 с.</w:t>
            </w:r>
          </w:p>
          <w:p>
            <w:pPr>
              <w:pStyle w:val="Normal"/>
              <w:widowControl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.Каменицер С.Е., Русинов Ф.М., Мельник М.В. Организация, планирование и управление деятельностью промышленного предприятия: Учебник для экономических специальностей вузов. - 2-е изд., перераб. и доп. - М.: Высшая школа, 1994. - 335 с.: ил.</w:t>
            </w:r>
          </w:p>
        </w:tc>
      </w:tr>
      <w:tr>
        <w:trPr/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Новицкий Н.И. Основы менеджмента: Организация и планирование производства (Задачи и лабораторные работы). - М.: Финансы и статистика, 1998. - 208 с.: ил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Осмоловский В.В., Шершнев А.А., Кузьмов В.А., Гурвич М.А., Бочковская И.В. Организация производства и планирования на горнорудных предприятиях: Учебное пособие. - М.: 1995. - 296 с.: ил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Стратегия индустриально-инновационного развития РК на 2003-2015 гг. - Астана, 2003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3215</wp:posOffset>
                </wp:positionH>
                <wp:positionV relativeFrom="paragraph">
                  <wp:posOffset>22225</wp:posOffset>
                </wp:positionV>
                <wp:extent cx="9144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.75pt;mso-position-vertical-relative:text;margin-left:22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8 Календарно-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556"/>
        <w:gridCol w:w="1098"/>
        <w:gridCol w:w="5202"/>
        <w:gridCol w:w="1440"/>
      </w:tblGrid>
      <w:tr>
        <w:trPr>
          <w:trHeight w:val="113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ы лекционных занятий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/>
              <w:t>Часы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/>
              <w:t>Темы практических зан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/>
              <w:t>Часы</w:t>
            </w:r>
          </w:p>
        </w:tc>
      </w:tr>
      <w:tr>
        <w:trPr/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Аттестационный перио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>
                <w:b/>
                <w:color w:val="000000"/>
              </w:rPr>
              <w:t>Материальные ресурсы и производственно</w:t>
            </w:r>
            <w:r>
              <w:rPr>
                <w:color w:val="000000"/>
              </w:rPr>
              <w:t>-</w:t>
            </w:r>
            <w:r>
              <w:rPr>
                <w:b/>
                <w:color w:val="000000"/>
              </w:rPr>
              <w:t>техническое обеспечение агробизнес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</w:rPr>
              <w:t>Предмет, метод и задачи 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>
                <w:b/>
                <w:color w:val="000000"/>
              </w:rPr>
              <w:t>Оценка эффективности агробизнес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</w:rPr>
              <w:t>Формирование многоукладной экономики сельск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/>
                <w:color w:val="000000"/>
                <w:sz w:val="24"/>
              </w:rPr>
              <w:t>Маркетинг и рынок сбыта продовольствия и сырь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</w:rPr>
              <w:t>Земельные ресурсы и эффективность их использования в условиях ры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ынок труда и проблемы занятости сельского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color w:val="000000"/>
                <w:sz w:val="24"/>
              </w:rPr>
              <w:t>Материальные ресурсы и производственно-техническое обеспечение агробизн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мещение и специализация производства - основа развития агробизн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ценка эффективности агробизнеса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color w:val="000000"/>
                <w:sz w:val="24"/>
              </w:rPr>
              <w:t>Маркетинг и рынок сбыта продовольствия и сыр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неджмент в агробизнес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витие агропромышленной интеграции, развитие рыночной инфраструк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иск в деятельности предприним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куренция предпринимателей и предпринимательская тай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часов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афик выполнения и сдачи заданий по дисциплин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4040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55"/>
        <w:gridCol w:w="2552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05"/>
        <w:gridCol w:w="487"/>
        <w:gridCol w:w="709"/>
        <w:gridCol w:w="647"/>
        <w:gridCol w:w="709"/>
        <w:gridCol w:w="729"/>
      </w:tblGrid>
      <w:tr>
        <w:trPr>
          <w:trHeight w:val="40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иды контрол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контро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94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</w:t>
            </w:r>
            <w:r>
              <w:rPr>
                <w:b/>
              </w:rPr>
              <w:t>Рейтинг</w:t>
            </w:r>
          </w:p>
        </w:tc>
      </w:tr>
      <w:tr>
        <w:trPr>
          <w:trHeight w:val="8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аттестация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овы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вый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</w:t>
            </w:r>
          </w:p>
        </w:tc>
      </w:tr>
      <w:tr>
        <w:trPr>
          <w:trHeight w:val="8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и защита практически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овый опр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замен (уст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Style17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 % максимального итогового рейтинг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 xml:space="preserve">Примечание 2. </w:t>
      </w:r>
      <w:r>
        <w:rPr/>
        <w:t xml:space="preserve">При наличии </w:t>
      </w:r>
      <w:r>
        <w:rPr>
          <w:color w:val="000000"/>
        </w:rPr>
        <w:t>пропусков практических</w:t>
      </w:r>
      <w:r>
        <w:rPr/>
        <w:t xml:space="preserve"> занятий действует система отработок через выполнение и защиту работ по пропущенным занятиям.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360" w:leader="none"/>
        </w:tabs>
        <w:ind w:right="-190" w:firstLine="360"/>
        <w:jc w:val="both"/>
        <w:rPr>
          <w:sz w:val="20"/>
          <w:szCs w:val="20"/>
        </w:rPr>
      </w:pPr>
      <w:r>
        <w:rPr>
          <w:sz w:val="20"/>
          <w:szCs w:val="20"/>
        </w:rPr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, умноженной на 0,3 (максимальное количество баллов за одну аттестацию 30, за две – 60).</w:t>
      </w:r>
    </w:p>
    <w:p>
      <w:pPr>
        <w:pStyle w:val="Normal"/>
        <w:rPr>
          <w:b/>
          <w:b/>
        </w:rPr>
      </w:pPr>
      <w:r>
        <w:rPr>
          <w:b/>
        </w:rPr>
        <w:t>10 Задания на СР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7"/>
        <w:gridCol w:w="850"/>
        <w:gridCol w:w="1418"/>
        <w:gridCol w:w="1617"/>
        <w:gridCol w:w="900"/>
      </w:tblGrid>
      <w:tr>
        <w:trPr>
          <w:trHeight w:val="5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, задание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учить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Предмет, метод и задачи курса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учить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Формирование многоукладной экономики сельского хозяйства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кл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ить информацию на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Формирование многоукладной экономики сельского хозяйства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фе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учить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Земельные ресурсы и эффективность их использования в условиях рынка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ить информацию на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Земельные ресурсы и эффективность их использования в условиях рынка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учить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Рынок труда и проблемы занятости сельского населения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ить информацию на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Материальные ресурсы и производственно-техническое обеспечение агробизнеса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учить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Материальные ресурсы и производственно-техническое обеспечение агробизнеса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ить информацию на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Размещение и специализация производства - основа развития агробизнеса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учить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Оценка эффективности агробизнеса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ить информацию на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Маркетинг и рынок сбыта продовольствия и сырья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учить тему </w:t>
            </w:r>
            <w:r>
              <w:rPr>
                <w:b/>
                <w:color w:val="000000"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Менеджмент в агробизнесе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ить информацию на тему </w:t>
            </w:r>
            <w:r>
              <w:rPr>
                <w:b/>
                <w:color w:val="000000"/>
                <w:sz w:val="18"/>
                <w:szCs w:val="18"/>
              </w:rPr>
              <w:t>«Развитие агропромышленной интеграции, развитие рыночной инфраструк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учить тему </w:t>
            </w:r>
            <w:r>
              <w:rPr>
                <w:b/>
                <w:color w:val="000000"/>
                <w:sz w:val="18"/>
                <w:szCs w:val="18"/>
              </w:rPr>
              <w:t>«Риск в деятельности предпринимател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пект в тетради, об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ить информацию на тему </w:t>
            </w:r>
            <w:r>
              <w:rPr>
                <w:b/>
                <w:color w:val="000000"/>
                <w:sz w:val="18"/>
                <w:szCs w:val="18"/>
              </w:rPr>
              <w:t>«Конкуренция предпринимателей и предпринимательская тай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в тет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187" w:hRule="atLeast"/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работка теоретического материала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,5 часа  х кол-во занят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ка к практическим занятиям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,5 часа х кол-во занят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одготовка к текущим контрольным мероприятиям (0,5 часа х вид контр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ка к рубежному контролю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 час х 1Р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часов по С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sz w:val="22"/>
          <w:szCs w:val="22"/>
        </w:rPr>
        <w:t xml:space="preserve">Программа составлена Дмитриевой  В.Р., ст. преподавателем       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12.05. 2014 г.                                                               _____________________________________________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color w:val="FF0000"/>
          <w:sz w:val="22"/>
          <w:szCs w:val="22"/>
        </w:rPr>
      </w:pPr>
      <w:r>
        <w:rPr>
          <w:sz w:val="22"/>
          <w:szCs w:val="22"/>
        </w:rPr>
        <w:t>Рассмотрена и утверждена на заседании кафедры экономики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протокол от  14.05. 2014 г. №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/>
      </w:pPr>
      <w:r>
        <w:rPr>
          <w:sz w:val="22"/>
          <w:szCs w:val="22"/>
        </w:rPr>
        <w:t>Зав. кафедрой                                                                                                                        С.  Жиентаев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KZ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1">
    <w:name w:val="WW8Num1z1"/>
    <w:qFormat/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rFonts w:ascii="Times New Roman KZ;Times New Roman" w:hAnsi="Times New Roman KZ;Times New Roman" w:cs="Times New Roman KZ;Times New Roman"/>
      <w:sz w:val="28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KZ;Times New Roman" w:hAnsi="Times New Roman KZ;Times New Roman" w:cs="Times New Roman KZ;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14:00Z</dcterms:created>
  <dc:creator>User</dc:creator>
  <dc:description/>
  <cp:keywords/>
  <dc:language>en-US</dc:language>
  <cp:lastModifiedBy>Оля</cp:lastModifiedBy>
  <cp:lastPrinted>2014-09-29T15:24:00Z</cp:lastPrinted>
  <dcterms:modified xsi:type="dcterms:W3CDTF">2014-09-29T09:25:00Z</dcterms:modified>
  <cp:revision>261</cp:revision>
  <dc:subject/>
  <dc:title/>
</cp:coreProperties>
</file>